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</w:tc>
      </w:tr>
      <w:tr>
        <w:trPr/>
        <w:tc>
          <w:tcPr>
            <w:tcW w:w="9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шти циљ студијског програма је пружити студентима могућност да стекну основна и стручна знања (практична), као и да развију креативне способности и специфичне практичне вештине за обављање одређених задатака</w:t>
            </w:r>
            <w:r>
              <w:rPr>
                <w:sz w:val="24"/>
                <w:szCs w:val="24"/>
                <w:lang w:val="sr-Latn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везаних за науку о подацима (</w:t>
            </w:r>
            <w:r>
              <w:rPr>
                <w:sz w:val="24"/>
                <w:szCs w:val="24"/>
                <w:lang w:val="en-GB"/>
              </w:rPr>
              <w:t>data science</w:t>
            </w:r>
            <w:r>
              <w:rPr>
                <w:sz w:val="24"/>
                <w:szCs w:val="24"/>
                <w:lang w:val="sr-RS"/>
              </w:rPr>
              <w:t xml:space="preserve">): коришћење научних метода, процеса, алгоритама и система за закључивање и стицање увида у структуриране и неструктуриране податке, </w:t>
            </w:r>
            <w:r>
              <w:rPr>
                <w:sz w:val="24"/>
                <w:szCs w:val="24"/>
                <w:lang w:val="sr-CS"/>
              </w:rPr>
              <w:t xml:space="preserve">односно постизање одговарајућих компетенција и академских знања с једне стране у области примене квантитативних метода у економији и с друге у области информационих технологија за обраду масовних података. 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>Циљ је заправо образовање стручњака који ће имати систематизован и целовит скуп знања из напредне аналитике података која су неопходна као подршка одлучивању у различитим областима пословања, као што су менаџмент, маркетинг, финансије и слично, који поред значајној теоријског знања, поседује и довољно искуства у примени аналитике података на реалним проблемима модерног бизниса.  На тај начин свршени студент је припремљен за самосталан стручни и аналитички рад у великом броју институција и предузећима који имају потребу за обрадом масовних података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пецифични циљеви образовања мастера напредне аналитике података су следећ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владавање математичко-статистичким инструментаријумом за напредну аналитику података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/>
            </w:pPr>
            <w:r>
              <w:rPr>
                <w:sz w:val="24"/>
                <w:szCs w:val="24"/>
                <w:lang w:val="sr-CS"/>
              </w:rPr>
              <w:t>Упознавање и овладавање неким од платформи за управљање масовним подацима (</w:t>
            </w:r>
            <w:r>
              <w:rPr>
                <w:sz w:val="24"/>
                <w:szCs w:val="24"/>
                <w:lang w:val="en-GB"/>
              </w:rPr>
              <w:t>RapidMiner, Dataiku, Anaconda, MATLAB, Databricks, IBM Watson Studi)</w:t>
            </w:r>
            <w:r>
              <w:rPr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/>
            </w:pPr>
            <w:r>
              <w:rPr>
                <w:sz w:val="24"/>
                <w:szCs w:val="24"/>
                <w:lang w:val="sr-CS"/>
              </w:rPr>
              <w:t>Овладавање програмским језицима за управљање масовним подацима (</w:t>
            </w:r>
            <w:r>
              <w:rPr>
                <w:sz w:val="24"/>
                <w:szCs w:val="24"/>
                <w:lang w:val="en-GB"/>
              </w:rPr>
              <w:t>R, Python, Hadoop)</w:t>
            </w:r>
            <w:r>
              <w:rPr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вање са алатима за визуализацију масовних података и овладавање некима од њих (</w:t>
            </w:r>
            <w:r>
              <w:rPr>
                <w:sz w:val="24"/>
                <w:szCs w:val="24"/>
                <w:lang w:val="en-GB"/>
              </w:rPr>
              <w:t xml:space="preserve">Plotly, Tableau, PowerBI, Qlik, Gogle Charts </w:t>
            </w:r>
            <w:r>
              <w:rPr>
                <w:sz w:val="24"/>
                <w:szCs w:val="24"/>
                <w:lang w:val="sr-RS"/>
              </w:rPr>
              <w:t>итд.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Развијање критичког мишљења и способности разумевања и решавања проблема у модерном бизнису који се заснива на информационим технологијама и који генерише масовне податке,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Формирање свести о неопходности перманентног образовања, нужног за ефикасно деловање у динамичком, променљивом окружењу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/>
            </w:pPr>
            <w:r>
              <w:rPr>
                <w:sz w:val="24"/>
                <w:szCs w:val="24"/>
                <w:lang w:val="sr-CS"/>
              </w:rPr>
              <w:t>Оспособљеност за тимски рад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Оспособљавање студената да резултате свога рада саопште стручној и широј јавности у усменој и писменој форми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  <w:tr>
        <w:trPr/>
        <w:tc>
          <w:tcPr>
            <w:tcW w:w="9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Публикација установе (у штампаном или електронском облику, сајт институције) -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.ac.rs/sp-un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53:00Z</dcterms:created>
  <dc:creator>Vera Dondur</dc:creator>
  <dc:description/>
  <cp:keywords/>
  <dc:language>en-US</dc:language>
  <cp:lastModifiedBy>mirkosavic69@gmail.com</cp:lastModifiedBy>
  <cp:lastPrinted>2015-10-28T15:00:00Z</cp:lastPrinted>
  <dcterms:modified xsi:type="dcterms:W3CDTF">2021-01-07T15:34:00Z</dcterms:modified>
  <cp:revision>57</cp:revision>
  <dc:subject/>
  <dc:title>Стандард 3</dc:title>
</cp:coreProperties>
</file>