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42"/>
        <w:gridCol w:w="567"/>
        <w:gridCol w:w="1417"/>
        <w:gridCol w:w="564"/>
        <w:gridCol w:w="256"/>
        <w:gridCol w:w="314"/>
        <w:gridCol w:w="567"/>
        <w:gridCol w:w="513"/>
        <w:gridCol w:w="1188"/>
        <w:gridCol w:w="567"/>
        <w:gridCol w:w="1701"/>
      </w:tblGrid>
      <w:tr>
        <w:trPr>
          <w:trHeight w:val="340" w:hRule="atLeast"/>
        </w:trPr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илија Седлак</w:t>
            </w:r>
          </w:p>
        </w:tc>
      </w:tr>
      <w:tr>
        <w:trPr>
          <w:trHeight w:val="340" w:hRule="atLeast"/>
        </w:trPr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340" w:hRule="atLeast"/>
        </w:trPr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</w:t>
            </w:r>
          </w:p>
        </w:tc>
      </w:tr>
      <w:tr>
        <w:trPr>
          <w:trHeight w:val="340" w:hRule="atLeast"/>
        </w:trPr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вантитативни методи у економији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3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3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13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вантитативни методи у економији</w:t>
            </w:r>
          </w:p>
        </w:tc>
      </w:tr>
      <w:tr>
        <w:trPr>
          <w:trHeight w:val="3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2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вантитативни методи у економији</w:t>
            </w:r>
          </w:p>
        </w:tc>
      </w:tr>
      <w:tr>
        <w:trPr>
          <w:trHeight w:val="3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5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Универзитет у Београду, Економски факултет у Београ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атистика</w:t>
            </w:r>
          </w:p>
        </w:tc>
      </w:tr>
      <w:tr>
        <w:trPr>
          <w:trHeight w:val="3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0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Универзитет у Новом Саду, Економски факултет у Суботиц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а информатика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Е-40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дели и методи одлучивањ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давањ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, Пословна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СЕК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на и финансијска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, Пословна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КЕ-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критеријумско одлучивањ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и вежб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лтиканална трговина, Дигитални марке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ис случаје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и вежб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на аналитика података у биз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но одлучивање и моделирањ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и вежб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на аналитика података у биз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јић, Д., Ћирић, З.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длак, 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цикић Хорват, А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20). Students' Views on Public Transport: Satisfaction and Emission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), 8470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DPI, ISSN 2071-1050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doi.org/10.3390/su1220847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M23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Ћирић, З., Стојић, Д.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длак, 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цикић Хорват, А., Клеут, Ж. (20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novation Model of Agricultural Technologies Based on Intuitionistic Fuzzy Sets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9), 5457; MDPI, ISSN 2071-1050. (М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јић, Д., Војиновић, Ж., и Седлак, О. (2016). Investment Management – Risk and Challenges. Risk Management in the Financial Services Sector, III(18), 305-325. (М14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јиновић, Ж., Седлак, О., и Стојић, Д. (2016). Global Importance of Managing Catastrophic and Especially terrorism Risks. Risk Management in the Financial Services Sector, V(33), 305-325. (М14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Ћирић, З., Стојић, Д., и Седлак, O. (2015). Multicriteria HR allocation based on hesitant fuzzy sets and possibilistic programming. Acta Polytechnica Hungarica, 12(3), 185-197. (М23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лак, O., Кочић Вугделија, В., Кудумовић, M., Бешић, Ц., Ђорђевић, Д., Management of family farms – Implementation of fuzzy method in short-term planning, TTEM - Technics Technologies Education Management Journal, ISSN 1840-1503, Volume 5, Number 3, 2010, Impact Factor 0.256 (ISI Journal Citation Reports 2010) стр. 710-719. (М23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аковчевић, К., Седлак, O., Ћирић, З., Models of analyzing the influence of factors on profit rate formation, Industrija, Ekonomski institute, Beograd, 2014. vol. 42,  iss. 1, pp. 7-26. (M24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цикић, A., Пејановић, Р., Седлак, O., Радованов, Б., и Ћирић, З. (2016). Quantitative Analysis of the Demand for Healthcare Services. International Journal “Management”, 80, 55-67. (M24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лак, O., Јовин, С., Пејановић, Р., Ћирић, З., Еремић Ђођић, J. (2016).  Access to Finance for Micro, Small, and Medium Business Units in Serbian Agribusines. Časopis Ekonomika poljоprivrede; Journal Economics of Agriculture, 63(4), 1113-1484. (М24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лак, O., Ћирић, З., Марцикић, A., Еремић Ђођић, J., и Ћирић, И. (2016). Implications of the Quadruple Helix for University Management and Autonomy. ICERI2016 Conference Proceedings, 9th International Conference of Education, Research and Innovation, 295-304. (М33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340" w:hRule="atLeast"/>
        </w:trPr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ђународни 1 </w:t>
            </w:r>
          </w:p>
        </w:tc>
      </w:tr>
      <w:tr>
        <w:trPr>
          <w:trHeight w:val="34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su122084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6:39:00Z</dcterms:created>
  <dc:creator>Laslo Seres</dc:creator>
  <dc:description/>
  <cp:keywords/>
  <dc:language>en-US</dc:language>
  <cp:lastModifiedBy>korisnik</cp:lastModifiedBy>
  <dcterms:modified xsi:type="dcterms:W3CDTF">2021-01-27T10:59:00Z</dcterms:modified>
  <cp:revision>7</cp:revision>
  <dc:subject/>
  <dc:title/>
</cp:coreProperties>
</file>