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>ДРУГОГ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CS"/>
        </w:rPr>
      </w:pPr>
      <w:r>
        <w:rPr>
          <w:rFonts w:cs="Times New Roman"/>
          <w:b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Normal"/>
        <w:rPr>
          <w:b/>
          <w:b/>
          <w:sz w:val="28"/>
          <w:szCs w:val="32"/>
          <w:lang w:val="sr-CS"/>
        </w:rPr>
      </w:pPr>
      <w:r>
        <w:rPr>
          <w:b/>
          <w:sz w:val="28"/>
          <w:szCs w:val="32"/>
          <w:lang w:val="sr-CS"/>
        </w:rPr>
      </w:r>
    </w:p>
    <w:tbl>
      <w:tblPr>
        <w:tblW w:w="959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318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 xml:space="preserve">Стандард 11: Контрола квалитета     </w:t>
            </w:r>
          </w:p>
        </w:tc>
      </w:tr>
      <w:tr>
        <w:trPr>
          <w:trHeight w:val="2315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Опис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вера квалитета овог студијског програма се спроводи редовно и систематично путем самовредновања и спољашњом провером квалитет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 факултету од оснивања постоји пракса анкетирања студената у области контроле квалитета наставног процеса, наставника и сарадника који изводе наставу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овера квалитета студијског програма се спроводи на начин и по поступку утврђеном актима факултета: Стратегијом обезбеђења квалитета, Правилником о начину и поступку обезбеђивања и вредновања квалитета и Правилником о стандардима и поступцима за самовредновање и оцењивање квалитета и сагласно Упутству за припрему извештаја за самовредновање високошколских установ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Извештај о самовредновању Економског факултета у Суботици, претходно прихваћеног од стране Наставно-научног веће Факултета, усвојио је Одбор за обезбеђење квалитета и интерну евалуацију Универзитета у Новом Саду, дана 22. марта 2017. године, после чега је он постао јавно доступан на сајту Факултета.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color w:val="FF0000"/>
                <w:sz w:val="22"/>
                <w:szCs w:val="22"/>
                <w:lang w:val="sr-BA"/>
              </w:rPr>
            </w:pPr>
            <w:r>
              <w:rPr>
                <w:color w:val="FF0000"/>
                <w:sz w:val="22"/>
                <w:szCs w:val="22"/>
                <w:lang w:val="sr-BA"/>
              </w:rPr>
            </w:r>
          </w:p>
        </w:tc>
      </w:tr>
      <w:tr>
        <w:trPr>
          <w:trHeight w:val="378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 1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Листа чланова комисије за контролу квалитета (Одбор за квалитет; Чланови Одбора)</w:t>
              </w:r>
            </w:hyperlink>
          </w:p>
        </w:tc>
      </w:tr>
      <w:tr>
        <w:trPr>
          <w:trHeight w:val="35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Евиденција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  <w:lang w:val="sr-CS"/>
                </w:rPr>
                <w:t>Извештај о резултатима самовредновања студијског програма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 – Прилог 11.1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Јавно публикован документ –Политика обезбеђења квалитета-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1.2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</w:hyperlink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Правилник о уџбеницима и издавачкој делтности -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1.3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</w:hyperlink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sr-CS"/>
                </w:rPr>
                <w:t>Извод из Статута установе којим регулише оснивање и делокруг рада комисије за квалитет –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 Прилог 11.4</w:t>
              </w:r>
            </w:hyperlink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lang w:val="sr-C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.11.1.doc" TargetMode="External"/><Relationship Id="rId3" Type="http://schemas.openxmlformats.org/officeDocument/2006/relationships/hyperlink" Target="../in/Prilog%2011.1%20Izve&#353;taj%20o%20samovrednovanju%20studijskog%20programa.doc" TargetMode="External"/><Relationship Id="rId4" Type="http://schemas.openxmlformats.org/officeDocument/2006/relationships/hyperlink" Target="../in/Prilog%2011.2%20Javno%20publikovan%20dokument.doc" TargetMode="External"/><Relationship Id="rId5" Type="http://schemas.openxmlformats.org/officeDocument/2006/relationships/hyperlink" Target="../in/Prilog%2011.3%20Pravilnik%20o%20udzbenicima%20i%20izdava&#269;koj%20delatnosti.doc" TargetMode="External"/><Relationship Id="rId6" Type="http://schemas.openxmlformats.org/officeDocument/2006/relationships/hyperlink" Target="../in/Prilog%2011.4%20Izvod%20iz%20Statuta%20ustanove.doc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10:00Z</dcterms:created>
  <dc:creator>Vera Dondur</dc:creator>
  <dc:description/>
  <cp:keywords/>
  <dc:language>en-US</dc:language>
  <cp:lastModifiedBy>mirkosavic69@gmail.com</cp:lastModifiedBy>
  <cp:lastPrinted>2015-10-18T21:54:00Z</cp:lastPrinted>
  <dcterms:modified xsi:type="dcterms:W3CDTF">2021-01-07T15:22:00Z</dcterms:modified>
  <cp:revision>18</cp:revision>
  <dc:subject/>
  <dc:title>Публикација установе (у штампаном или електронском облику, сајт институције)- Прилог 1</dc:title>
</cp:coreProperties>
</file>