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8"/>
        <w:gridCol w:w="64"/>
        <w:gridCol w:w="406"/>
        <w:gridCol w:w="367"/>
        <w:gridCol w:w="1127"/>
        <w:gridCol w:w="85"/>
        <w:gridCol w:w="97"/>
        <w:gridCol w:w="1037"/>
        <w:gridCol w:w="134"/>
        <w:gridCol w:w="716"/>
        <w:gridCol w:w="1701"/>
        <w:gridCol w:w="43"/>
        <w:gridCol w:w="1800"/>
      </w:tblGrid>
      <w:tr>
        <w:trPr>
          <w:trHeight w:val="340" w:hRule="atLeast"/>
        </w:trPr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лександар Грубор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1996.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 и трговина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</w:t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3.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</w:t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</w:t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3.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 Суботиц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кетинг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СМЕ0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ија, Пословна информа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Е-4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усл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Е-42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тегијски маркетин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ј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М-0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гитални маркетин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гитални маркетин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1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гитална маркетинг ана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 и вежб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Grubor, A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Milićević, N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Đokić, N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9). Social-Psychological Determinants of Serbian Tourists’ Choice of Green Rural Hotel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Sustainability,11, 1-13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Grubor, A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Milićević, N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&amp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Đokić, N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8). Serbian Organic Food Consumer Research and Bioeconomy Developme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Sustainability, 10(12), 1-12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lićević, N.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ubor, 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Đokić, N. &amp; Avlijas, G. (2018). Retail out-of-stocks in the context of centralized and direct delivery, Promet - Traffic and Transportation, 30(1), 105-114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Đokić, N.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ubor 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Milićević, N. &amp; Petrov, V. (2018). New Market Segmentation Knowledge in the Function of Bioeconomy Development in Serbia, Amfiteatru Economic, 20(49), 700-716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eastAsia="Cambria" w:cs="Times New Roman" w:ascii="Times New Roman" w:hAnsi="Times New Roman"/>
                <w:bCs w:val="false"/>
                <w:i w:val="false"/>
                <w:iCs w:val="false"/>
                <w:color w:val="000000"/>
                <w:sz w:val="20"/>
                <w:szCs w:val="20"/>
              </w:rPr>
              <w:t>Grubor, A.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, Milićević, N. &amp; Đokić, N. (2017). The impact of store satisfaction on consumer responses in out-of-stock, Revista Brasileira de Gestão de Negócios, 19(66), 520-537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ubor, 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Milićević, N., Đokić, N. &amp; Berber, N. (2017). Shelf Based Out-of-Stocks in the Context of Employee Density, Inzinerine Ekonomika-Engineering Economics, 28(4), 446-454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Грубо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Ђок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&amp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илиће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(201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ил потрошача органске хране у Срби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–контрадикторности досадашњих истражи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 методолошке могућ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Школа бизни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1, 123-130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уб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ов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O. &amp;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оки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(2017)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лога корисничког серви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рошач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процесу брендир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 Економског факултета у Субот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53(37), 71-89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уб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ов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O. (2016)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рављање брен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међународ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ркетин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 Економског факултета у Субот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52(35), 29-44.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Грубо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Ђок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&amp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илиће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(2015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аркетинг ми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рганск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функционалне 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нали Економског факултета у Субот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51(34), 29-42.</w:t>
            </w:r>
          </w:p>
        </w:tc>
      </w:tr>
      <w:tr>
        <w:trPr>
          <w:trHeight w:val="427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</w:t>
            </w:r>
          </w:p>
        </w:tc>
      </w:tr>
      <w:tr>
        <w:trPr>
          <w:trHeight w:val="427" w:hRule="atLeast"/>
        </w:trPr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3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 4</w:t>
            </w:r>
          </w:p>
        </w:tc>
      </w:tr>
      <w:tr>
        <w:trPr>
          <w:trHeight w:val="427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. Portland State University, School of Business Administration</w:t>
            </w:r>
          </w:p>
        </w:tc>
      </w:tr>
      <w:tr>
        <w:trPr>
          <w:trHeight w:val="427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9:00Z</dcterms:created>
  <dc:creator>Laslo Seres</dc:creator>
  <dc:description/>
  <cp:keywords/>
  <dc:language>en-US</dc:language>
  <cp:lastModifiedBy>korisnik</cp:lastModifiedBy>
  <dcterms:modified xsi:type="dcterms:W3CDTF">2021-01-27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