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6. Квалитет, савременост и међународна усаглашеност студијског програма</w:t>
            </w:r>
          </w:p>
        </w:tc>
      </w:tr>
      <w:tr>
        <w:trPr/>
        <w:tc>
          <w:tcPr>
            <w:tcW w:w="8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је </w:t>
            </w:r>
            <w:r>
              <w:rPr>
                <w:color w:val="000000"/>
                <w:sz w:val="24"/>
                <w:szCs w:val="24"/>
                <w:lang w:val="ru-RU"/>
              </w:rPr>
              <w:t>усаглашен са савременим научним токовима и стањем струке у области аналитике података у бизнису и упоредив је с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личним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рограмима на иностраним високошколским установам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тудијски програм је конципиран тако да буде целовит и свеобухватан и пружи студентима најновија стручна и научна знања из области науке о подацима у области економије и бизнис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тудијски програм је сличан, упоредив и усклађен са акредитованим студијским програмима следећих институција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MSc Business Analytics</w:t>
            </w:r>
            <w:r>
              <w:rPr>
                <w:color w:val="000000"/>
                <w:sz w:val="24"/>
                <w:szCs w:val="24"/>
                <w:lang w:val="en-GB"/>
              </w:rPr>
              <w:t xml:space="preserve">, Imperial College Business School, United Kingdom: </w:t>
            </w:r>
            <w:hyperlink r:id="rId2">
              <w:r>
                <w:rPr>
                  <w:rStyle w:val="InternetLink"/>
                  <w:sz w:val="24"/>
                  <w:szCs w:val="24"/>
                  <w:lang w:val="en-GB"/>
                </w:rPr>
                <w:t>https://www.imperial.ac.uk/business-school/programmes/msc-business-analytics/</w:t>
              </w:r>
            </w:hyperlink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MBA Big Data &amp; Business Analytics Programme, University of Amsterdam – Amsterdam Business School, Holland: </w:t>
            </w:r>
            <w:hyperlink r:id="rId3">
              <w:r>
                <w:rPr>
                  <w:rStyle w:val="InternetLink"/>
                  <w:sz w:val="24"/>
                  <w:szCs w:val="24"/>
                  <w:lang w:val="en-GB"/>
                </w:rPr>
                <w:t>http://abs.uva.nl/content/executive-master/mba-big-data--business-analytics/programme</w:t>
              </w:r>
            </w:hyperlink>
            <w:r>
              <w:rPr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>Business Analytics – MSc, University of Kent, United Kingdom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lang w:val="en-GB"/>
              </w:rPr>
              <w:instrText xml:space="preserve"> HYPERLINK "https://www.kent.ac.uk/courses/postgraduate/292/business-analytics?utm_source=BisAnalytics&amp;utm_campaign=KBS|MastersPortal&amp;utm_medium=Web+Page" \l "structure"</w:instrText>
            </w:r>
            <w:r>
              <w:rPr>
                <w:rStyle w:val="InternetLink"/>
                <w:sz w:val="24"/>
                <w:szCs w:val="24"/>
                <w:lang w:val="en-GB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val="en-GB"/>
              </w:rPr>
              <w:t>https://www.kent.ac.uk/courses/postgraduate/292/business-analytics?utm_source=BisAnalytics&amp;utm_campaign=KBS%7CMastersPortal&amp;utm_medium=Web+Page#structure</w:t>
            </w:r>
            <w:r>
              <w:rPr>
                <w:rStyle w:val="InternetLink"/>
                <w:sz w:val="24"/>
                <w:szCs w:val="24"/>
                <w:lang w:val="en-GB"/>
              </w:rPr>
              <w:fldChar w:fldCharType="end"/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>Master in Business Analytics and Big Data, St Petersburg University, Russia: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en-GB"/>
                </w:rPr>
                <w:t>http://english.spbu.ru/education-at-spbu/graduate/master-in-english/90-program-master/1571-master-in-business-analytics-and-big-data-miba-english</w:t>
              </w:r>
            </w:hyperlink>
            <w:r>
              <w:rPr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Advanced Analytics - Big Data, M.A., Warsaw School of Economics, Poland: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sr-Latn-RS"/>
                </w:rPr>
                <w:t>http://oferta.sgh.waw.pl/en/master/programmes-en/aa/Strony/default.aspx</w:t>
              </w:r>
            </w:hyperlink>
            <w:r>
              <w:rPr>
                <w:color w:val="000000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Izvan EHEA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sr-Latn-RS"/>
              </w:rPr>
              <w:t>Master of Business Analytics, Massachusetts Institute of Technology, USA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Latn-RS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sr-Latn-RS"/>
                </w:rPr>
                <w:t>http://mitsloan.mit.edu/master-of-business-analytics/</w:t>
              </w:r>
            </w:hyperlink>
            <w:r>
              <w:rPr>
                <w:color w:val="000000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: </w:t>
            </w: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6.1,2,3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Документација о најмање три акредитована инострана програма, са којим је програм усклађен</w:t>
              </w:r>
            </w:hyperlink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6.4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BA"/>
                </w:rPr>
                <w:t>Курикулуми акредитованих иностраних студијских програма са којима је студијски програм усклађен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mperial.ac.uk/business-school/programmes/msc-business-analytics/" TargetMode="External"/><Relationship Id="rId3" Type="http://schemas.openxmlformats.org/officeDocument/2006/relationships/hyperlink" Target="http://abs.uva.nl/content/executive-master/mba-big-data--business-analytics/programme" TargetMode="External"/><Relationship Id="rId4" Type="http://schemas.openxmlformats.org/officeDocument/2006/relationships/hyperlink" Target="http://english.spbu.ru/education-at-spbu/graduate/master-in-english/90-program-master/1571-master-in-business-analytics-and-big-data-miba-english" TargetMode="External"/><Relationship Id="rId5" Type="http://schemas.openxmlformats.org/officeDocument/2006/relationships/hyperlink" Target="http://oferta.sgh.waw.pl/en/master/programmes-en/aa/Strony/default.aspx" TargetMode="External"/><Relationship Id="rId6" Type="http://schemas.openxmlformats.org/officeDocument/2006/relationships/hyperlink" Target="http://mitsloan.mit.edu/master-of-business-analytics/" TargetMode="External"/><Relationship Id="rId7" Type="http://schemas.openxmlformats.org/officeDocument/2006/relationships/hyperlink" Target="../in/&#1055;&#1088;&#1080;&#1083;&#1086;&#1075;%206.1-3%20&#1044;&#1086;&#1082;&#1091;&#1084;&#1077;&#1085;&#1090;&#1072;&#1094;&#1080;&#1112;&#1072;%20&#1086;%20&#1085;&#1072;&#1112;&#1084;&#1072;&#1114;&#1077;%20&#1090;&#1088;&#1080;%20&#1072;&#1082;&#1088;&#1077;&#1076;&#1080;&#1090;&#1086;&#1074;&#1072;&#1085;&#1072;%20&#1080;&#1085;&#1086;&#1089;&#1090;&#1088;&#1072;&#1085;&#1072;%20&#1087;&#1088;&#1086;&#1075;&#1088;&#1072;&#1084;&#1072;.doc" TargetMode="External"/><Relationship Id="rId8" Type="http://schemas.openxmlformats.org/officeDocument/2006/relationships/hyperlink" Target="../in/&#1055;&#1088;&#1080;&#1083;&#1086;&#1075;%206.4%20&#1055;&#1088;&#1077;&#1087;&#1086;&#1088;&#1091;&#1082;&#1077;%20&#1080;&#1083;&#1080;%20&#1091;&#1089;&#1082;&#1083;&#1072;&#1106;&#1077;&#1085;&#1086;&#1089;&#1090;%20&#1089;&#1072;%20&#1086;&#1076;&#1075;&#1086;&#1074;&#1072;&#1088;&#1072;&#1112;&#1091;&#1115;&#1086;&#1084;%20&#1076;&#1086;&#1073;&#1088;&#1086;&#1084;%20&#1087;&#1088;&#1072;&#1082;&#1089;&#1086;&#1084;.pdf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2:00Z</dcterms:created>
  <dc:creator>Vera Dondur</dc:creator>
  <dc:description/>
  <cp:keywords/>
  <dc:language>en-US</dc:language>
  <cp:lastModifiedBy>mirkosavic69@gmail.com</cp:lastModifiedBy>
  <cp:lastPrinted>2008-02-07T11:05:00Z</cp:lastPrinted>
  <dcterms:modified xsi:type="dcterms:W3CDTF">2021-01-07T14:20:00Z</dcterms:modified>
  <cp:revision>44</cp:revision>
  <dc:subject/>
  <dc:title>Стандард 6: Квалитет, савременост и међународна усаглашеност студијског програма</dc:title>
</cp:coreProperties>
</file>