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"/>
        <w:gridCol w:w="602"/>
        <w:gridCol w:w="283"/>
        <w:gridCol w:w="426"/>
        <w:gridCol w:w="71"/>
        <w:gridCol w:w="1920"/>
        <w:gridCol w:w="249"/>
        <w:gridCol w:w="595"/>
        <w:gridCol w:w="311"/>
        <w:gridCol w:w="964"/>
        <w:gridCol w:w="773"/>
        <w:gridCol w:w="1495"/>
        <w:gridCol w:w="851"/>
      </w:tblGrid>
      <w:tr>
        <w:trPr>
          <w:trHeight w:val="312" w:hRule="atLeast"/>
        </w:trPr>
        <w:tc>
          <w:tcPr>
            <w:tcW w:w="4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асло Шереш</w:t>
            </w:r>
          </w:p>
        </w:tc>
      </w:tr>
      <w:tr>
        <w:trPr>
          <w:trHeight w:val="312" w:hRule="atLeast"/>
        </w:trPr>
        <w:tc>
          <w:tcPr>
            <w:tcW w:w="4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анред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ор</w:t>
            </w:r>
          </w:p>
        </w:tc>
      </w:tr>
      <w:tr>
        <w:trPr>
          <w:trHeight w:val="312" w:hRule="atLeast"/>
        </w:trPr>
        <w:tc>
          <w:tcPr>
            <w:tcW w:w="4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 Економски факултет у Суботици, 01.02.1989.</w:t>
            </w:r>
          </w:p>
        </w:tc>
      </w:tr>
      <w:tr>
        <w:trPr>
          <w:trHeight w:val="312" w:hRule="atLeast"/>
        </w:trPr>
        <w:tc>
          <w:tcPr>
            <w:tcW w:w="4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овна информатика</w:t>
            </w:r>
          </w:p>
        </w:tc>
      </w:tr>
      <w:tr>
        <w:trPr>
          <w:trHeight w:val="312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31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жа научна, уметничка или стручна област</w:t>
            </w:r>
          </w:p>
        </w:tc>
      </w:tr>
      <w:tr>
        <w:trPr>
          <w:trHeight w:val="31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6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 Економски факултет у Суботиц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ске наук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а информатика</w:t>
            </w:r>
          </w:p>
        </w:tc>
      </w:tr>
      <w:tr>
        <w:trPr>
          <w:trHeight w:val="31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05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 Економски факултет у Суботиц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ске наук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чке науке</w:t>
            </w:r>
          </w:p>
        </w:tc>
      </w:tr>
      <w:tr>
        <w:trPr>
          <w:trHeight w:val="31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96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 Економски факултет у Суботиц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ске наук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чке науке</w:t>
            </w:r>
          </w:p>
        </w:tc>
      </w:tr>
      <w:tr>
        <w:trPr>
          <w:trHeight w:val="31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Новом Саду, Економски факултет у Суботиц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ономске наук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ловни информациони системи</w:t>
            </w:r>
          </w:p>
        </w:tc>
      </w:tr>
      <w:tr>
        <w:trPr>
          <w:trHeight w:val="312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31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рста студија </w:t>
            </w:r>
          </w:p>
        </w:tc>
      </w:tr>
      <w:tr>
        <w:trPr>
          <w:trHeight w:val="31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ПИ05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товање база подата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а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1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ПИ15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и пословне интелигенциј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а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31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ПИ-05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истеми управљања перформанса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а и вежб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а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1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01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љање, складиштење и визуализација масовних подата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редна аналитика података у бизн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1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13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јска аналит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авањ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редна аналитика података у бизн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12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Šere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L., Tumbas, P., Matković, P., Sakal, M. (201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ritical Success Factors in ERP System Adoption: Comparative Analysis of the Private and the Public Sector, E&amp;M Economics and Management, ISSN 1212-3609, Vol 22(2), 203-221, DOI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15240/tul/001/2019-2-014</w:t>
              </w:r>
            </w:hyperlink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eres, L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Dokic, Lj., 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Ikonic, B., 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oronja-Simovic, D.,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Djordjevic, M., </w:t>
              </w:r>
            </w:hyperlink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Saranovic, Z., 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aravic, N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8). Data-driven Modelling of Microfiltration Process with Embedded Static Mixer for Steepwater from Corn Starch Industry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Periodica Polytechnica Chemical Engineer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ISSN 1587-3765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Vol 62, No 1,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-122, DOI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szCs w:val="20"/>
                </w:rPr>
                <w:t>10.3311/PPch.10400</w:t>
              </w:r>
            </w:hyperlink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okic, A.; Seres, L.; Milovic, N.; Seres, Z.; Maravic, N.; Saranović, Z.; Dokic, Lj. (2018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delling of starch industry wastewater microfiltration parameters by neural network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embrane Water Treatment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, ISSN </w:t>
            </w:r>
            <w:r>
              <w:rPr>
                <w:rFonts w:cs="Times New Roman" w:ascii="Times New Roman" w:hAnsi="Times New Roman"/>
                <w:color w:val="01184D"/>
                <w:sz w:val="20"/>
                <w:szCs w:val="20"/>
              </w:rPr>
              <w:t xml:space="preserve">2005-8624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Vol. 9, No. 2, 115-121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I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12989/mwt.2018.9.2.115</w:t>
              </w:r>
            </w:hyperlink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avić, N., Kiss, F., Šereš, L., Bogdanović, B., Bogdanović, B., Šereš, Z. (2015). Economic analysis and LCA of an advanced industrial-scale raw sugar juice purification procedure, Food and Bioproducts Processing, Vol.  95, July 2015, 19–26, DOI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1016/j.fbp.2015.02.004</w:t>
              </w:r>
            </w:hyperlink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ljević, O., Šereš, L., Debeljački, R. (2014). Perspectives of Social Media Analytics Application in Higher Education in Serbia, In a Levnajic, Zoran (ed.) Facing ICT Challenges in the Era of Social Media, Peter Lang International Publishers, ISBN 978-3-631-65383-8, 53-66, DOI: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3726/978-3-653-04602-1</w:t>
              </w:r>
            </w:hyperlink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Šereš, L., Lukić, N,. Rodić Lukić, V. (2019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ysis of the Relationship Between the Quality of Academic Service and the Behavioural Intentions of University Students, Industrija, ISSN: 0350-0373, Vol. 47, No. 2, 27-42, DOI: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5937/industrija47-1820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ntelić, D., Šereš, L., Milovanov, O. (2014). Impact of the perceived quality of education in business schools on competitiveness, Industrija, ISSN: 0350-0373, Vol. 42, issue 4/2014, 7-23, DOI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0.5937/industrija42-6476</w:t>
              </w:r>
            </w:hyperlink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Šereš, L., Tumbas, P., &amp; Matković, P. (2019). Environmental sustainability indicators for universitie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 w:eastAsia="sr-Latn-RS"/>
              </w:rPr>
              <w:t>Škola biznis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, ISSN 1451-6551, 2019, iss. 2, pp. 95-112, DOI: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  <w:lang w:val="sr-Latn-RS" w:eastAsia="sr-Latn-RS"/>
              </w:rPr>
              <w:t>10.5937/skolbiz2-2456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бељачки, Р., Шереш, Л. (2015). Примена система компетитивне интелигенције заснована на процесном приступу, Анали Економског факултета у Суботици, ISSN: 0350-2120, 5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237-249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ind w:left="226" w:hanging="11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бељачки, Р., Шереш, Л. (2013). Пословна интелигенција у функцији мерења и оцењивања успешности процеса управљања људским ресурсима, Анали Економског факултета у Суботици, ISSN: 0350-2120, Вол. 49, Бр. 30, 97-110</w:t>
            </w:r>
          </w:p>
        </w:tc>
      </w:tr>
      <w:tr>
        <w:trPr>
          <w:trHeight w:val="312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312" w:hRule="atLeast"/>
        </w:trPr>
        <w:tc>
          <w:tcPr>
            <w:tcW w:w="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1</w:t>
            </w:r>
          </w:p>
        </w:tc>
      </w:tr>
      <w:tr>
        <w:trPr>
          <w:trHeight w:val="312" w:hRule="atLeast"/>
        </w:trPr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лан уређивачког одбора часописа ComSIS (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://www.comsis.org/boards.php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асопис категорије М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deref/http%3A%2F%2Fdx.doi.org%2F10.15240%2Ftul%2F001%2F2019-2-014?_sg%5B0%5D=3-7P2FTkw7_YBtBikV7v2q9jO7G_x00bwTFKMaeqf68F6GpYVbn6amDX5b4YaWOj794l5WN6vXIDvq6Y46GcAnvBYQ.YZdV1FAUOr0_ZuLJVEIq0_Tc71-0P0hVTIufWp6pYVpcss16Bi62iwBNbTW4Vvw1NUbP7eP5vb6jvNUe2WsVoQ" TargetMode="External"/><Relationship Id="rId3" Type="http://schemas.openxmlformats.org/officeDocument/2006/relationships/hyperlink" Target="http://kobson.nb.rs/nauka_u_srbiji.132.html?autor=Seres Laslo" TargetMode="External"/><Relationship Id="rId4" Type="http://schemas.openxmlformats.org/officeDocument/2006/relationships/hyperlink" Target="http://kobson.nb.rs/nauka_u_srbiji.132.html?autor=Dokic Ljubica P" TargetMode="External"/><Relationship Id="rId5" Type="http://schemas.openxmlformats.org/officeDocument/2006/relationships/hyperlink" Target="http://kobson.nb.rs/nauka_u_srbiji.132.html?autor=Ikonic Bojana B" TargetMode="External"/><Relationship Id="rId6" Type="http://schemas.openxmlformats.org/officeDocument/2006/relationships/hyperlink" Target="http://kobson.nb.rs/nauka_u_srbiji.132.html?autor=Soronja-Simovic Dragana M" TargetMode="External"/><Relationship Id="rId7" Type="http://schemas.openxmlformats.org/officeDocument/2006/relationships/hyperlink" Target="http://kobson.nb.rs/nauka_u_srbiji.132.html?autor=Djordjevic Miljana Z" TargetMode="External"/><Relationship Id="rId8" Type="http://schemas.openxmlformats.org/officeDocument/2006/relationships/hyperlink" Target="http://kobson.nb.rs/nauka_u_srbiji.132.html?autor=Saranovic Zana" TargetMode="External"/><Relationship Id="rId9" Type="http://schemas.openxmlformats.org/officeDocument/2006/relationships/hyperlink" Target="http://kobson.nb.rs/nauka_u_srbiji.132.html?autor=Maravic Nikola" TargetMode="External"/><Relationship Id="rId10" Type="http://schemas.openxmlformats.org/officeDocument/2006/relationships/hyperlink" Target="https://pp.bme.hu/ch/issue/view/1030" TargetMode="External"/><Relationship Id="rId11" Type="http://schemas.openxmlformats.org/officeDocument/2006/relationships/hyperlink" Target="https://doi.org/10.3311/PPch.10400" TargetMode="External"/><Relationship Id="rId12" Type="http://schemas.openxmlformats.org/officeDocument/2006/relationships/hyperlink" Target="http://www.techno-press.org/?page=container&amp;journal=mwt&amp;volume=9&amp;num=2" TargetMode="External"/><Relationship Id="rId13" Type="http://schemas.openxmlformats.org/officeDocument/2006/relationships/hyperlink" Target="https://doi.org/10.1016/j.fbp.2015.02.004" TargetMode="External"/><Relationship Id="rId14" Type="http://schemas.openxmlformats.org/officeDocument/2006/relationships/hyperlink" Target="https://doi.org/10.3726/978-3-653-04602-1" TargetMode="External"/><Relationship Id="rId15" Type="http://schemas.openxmlformats.org/officeDocument/2006/relationships/hyperlink" Target="https://doi.org/10.5937/industrija47-18202" TargetMode="External"/><Relationship Id="rId16" Type="http://schemas.openxmlformats.org/officeDocument/2006/relationships/hyperlink" Target="https://www.researchgate.net/deref/http%3A%2F%2Fdx.doi.org%2F10.5937%2Findustrija42-6476?_sg%5B0%5D=ofzJEfU0dP04Q7vMT-YL5zoXFX0-_Np577S9_a6NrTttA8VlXMiz13KazakMYwOHyJb4PIZtyYjOUA6MGLfqv4Semg.ev2xPzzj8ytM6E-vkFkh7MteJ2lq1-8j1IUq2fuR9VOgrYezxtzCT1DFi3SI5AnnTFZtaHEUnmQUlYwTTk516g" TargetMode="External"/><Relationship Id="rId17" Type="http://schemas.openxmlformats.org/officeDocument/2006/relationships/hyperlink" Target="http://www.comsis.org/boards.php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7:00Z</dcterms:created>
  <dc:creator>Laslo Seres</dc:creator>
  <dc:description/>
  <cp:keywords/>
  <dc:language>en-US</dc:language>
  <cp:lastModifiedBy>korisnik</cp:lastModifiedBy>
  <dcterms:modified xsi:type="dcterms:W3CDTF">2021-01-27T11:00:00Z</dcterms:modified>
  <cp:revision>6</cp:revision>
  <dc:subject/>
  <dc:title/>
</cp:coreProperties>
</file>