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/>
          <w:bCs/>
          <w:lang w:val="sr-CS"/>
        </w:rPr>
        <w:t>Табела 5.2.</w:t>
      </w:r>
      <w:r>
        <w:rPr>
          <w:rFonts w:cs="Times New Roman" w:ascii="Times New Roman" w:hAnsi="Times New Roman"/>
          <w:bCs/>
          <w:lang w:val="sr-CS"/>
        </w:rPr>
        <w:t xml:space="preserve"> Спецификација предмета 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>Пословно одлучивање и моделирање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244"/>
      </w:tblGrid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Студијски програм 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предна аналитика података у бизнису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Назив предмета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Пословно одлучивање и моделирање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/наставниц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Седлак Отилија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рцикић Хорват Александр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апатанасиу Јасон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Статус предмета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Број ЕСПБ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Услов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ма услов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Циљ овог предмета је да студент стекне неопходна знања везана за основне појмове и методе одлучивања у различитим областима економије применом квантитативних метода.  Знања стечена из ове области треба да укажу на  применљивост и потребу примене одређених метода у области економије, у циљу ефикасног и ефективног доношења одлука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Оспособљеност студената за успешно овладавање знањима за самостална квантитативна испитивања различитих економских повезаности у циљу пружања подршке у процесима доношења економских одлука: оптимирање пословних одлука; планирање и оптимирање залиха и трошкова; моделирање проблема код којих се јавља неиспуњеност традиционалних претпоставки,  самостално препознавање и формулисање процеса одлучивања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>Теоријска настав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по недељам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Квантитативна истраживања у економији и економски модели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Значај квантитативних метода у анализи и планирању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Операциона истраживања и линеарно програмирање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Формулисање и примена ЛП модела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Решење примарног и дуалног модела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Целобројно програмирање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Нелинеарно програмирање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Специфични линеарни модел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Специфични проблеми решавања транспортног проблема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Проблем асигнације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Мрежно програмирање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PERT/CPM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Максимални ток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Tеорија игара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>Симулациј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>Решавање модела предвиђено је применом програмских пакета: LINDO/LINGO, EXCEL. Практична настава која се изводи у рачунарским лабораторијама за решавање и анализу решења модела одлучивања. Примена математичких метода и модела у одлучивању, бизнису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Литература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Winston, W.L., Practical Management Science, South-Western, Cengage learning, 2012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Winston, W.L., Operations Research, Applications and Algorithms, Duxbury Press, Belmont, 1994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Anderson, D. R., Sweeney, D. J., Williams, T. A., Camm, J. D., Cochran, J. J., Fray, M. J., Ohlmann, J. W., Quantitative Methods for Business, South-Western, Cengage Learning, 2013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Wisniewski, M., Quantitative Methods for Decision Makers, Pearson Education Limited, 2016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Render, B, Quantitative Analysis for Management, Pearson Education, 2008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Број часов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еоријска настава: 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у реализовати у учионицама, компјутерским лабораторијама при чему користити одговарајућа наставна средства (мултимедијалне презентације,  софтверске пакете, итд.). Настава се одвија кроз предавања, вежбе и самостални рад. Провера знања врши се путем писменог и усменог испита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C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мени исп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локвијум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 пута по 20 поена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>.........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минарски ра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*максимална дуж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страни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20:42:00Z</dcterms:created>
  <dc:creator>mirkosavic69@gmail.com</dc:creator>
  <dc:description/>
  <cp:keywords/>
  <dc:language>en-US</dc:language>
  <cp:lastModifiedBy>korisnik</cp:lastModifiedBy>
  <dcterms:modified xsi:type="dcterms:W3CDTF">2021-01-27T11:24:00Z</dcterms:modified>
  <cp:revision>6</cp:revision>
  <dc:subject/>
  <dc:title/>
</cp:coreProperties>
</file>