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en-GB" w:eastAsia="en-US"/>
        </w:rPr>
        <w:t xml:space="preserve">DOCUMENTATION FOR ACCREDITATION OF THE HIGHER EDUCATION STUDY PROGRAM - MASTER ACADEMIC STUDIES </w:t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28"/>
          <w:szCs w:val="28"/>
          <w:lang w:val="en-GB" w:eastAsia="en-US"/>
        </w:rPr>
      </w:pPr>
      <w:r>
        <w:rPr>
          <w:b/>
          <w:color w:val="FF0000"/>
          <w:sz w:val="28"/>
          <w:szCs w:val="28"/>
          <w:lang w:val="en-GB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Advanced Data Analytics in Business</w:t>
      </w:r>
    </w:p>
    <w:p>
      <w:pPr>
        <w:pStyle w:val="Normal"/>
        <w:widowControl/>
        <w:autoSpaceDE w:val="true"/>
        <w:rPr>
          <w:b/>
          <w:b/>
          <w:sz w:val="24"/>
          <w:szCs w:val="32"/>
          <w:lang w:val="en-GB" w:eastAsia="en-US"/>
        </w:rPr>
      </w:pPr>
      <w:r>
        <w:rPr>
          <w:b/>
          <w:sz w:val="24"/>
          <w:szCs w:val="32"/>
          <w:lang w:val="en-GB"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32"/>
          <w:lang w:val="en-GB" w:eastAsia="en-US"/>
        </w:rPr>
      </w:pPr>
      <w:r>
        <w:rPr>
          <w:b/>
          <w:sz w:val="24"/>
          <w:szCs w:val="32"/>
          <w:lang w:val="en-GB" w:eastAsia="en-US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  <w:lang w:val="en-GB" w:eastAsia="en-US"/>
        </w:rPr>
        <w:t xml:space="preserve">Standard 10. </w:t>
      </w:r>
      <w:r>
        <w:rPr>
          <w:sz w:val="24"/>
          <w:szCs w:val="24"/>
          <w:lang w:val="en-GB" w:eastAsia="en-US"/>
        </w:rPr>
        <w:t>Organizational and material resources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Table</w:t>
      </w:r>
      <w:r>
        <w:rPr>
          <w:b/>
          <w:sz w:val="24"/>
          <w:szCs w:val="24"/>
          <w:lang w:val="sr-RS"/>
        </w:rPr>
        <w:t xml:space="preserve"> 10.4</w:t>
      </w:r>
      <w:r>
        <w:rPr>
          <w:sz w:val="24"/>
          <w:szCs w:val="24"/>
          <w:lang w:val="en-GB"/>
        </w:rPr>
        <w:t xml:space="preserve"> List of available textbooks on study </w:t>
      </w:r>
    </w:p>
    <w:p>
      <w:pPr>
        <w:pStyle w:val="Normal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30"/>
        <w:gridCol w:w="1860"/>
        <w:gridCol w:w="2127"/>
        <w:gridCol w:w="187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it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ublish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ours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R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kham, H., &amp; Grolemund, 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, Sebastopol, Can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for Data Science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Programming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g, D.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ulu Press Inc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for Data Science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ed Statistics with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piaz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ity of Illino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for Data Science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 Graphics Cookbo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, 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, Sebastopol, Can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 for Data Scienc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Inteligence and Analytic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tley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ary press, New York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communication of result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damentals of Business Intellig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ssmann, W., &amp; Rinderle-Ma, S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-Centric Systems and Applications.Springer, Berli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communication of result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ig Data Agenda - Data Ethics and Critical Data Stud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terich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ity of Westminster, London, U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communication of result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ry and Practice of Business Report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tean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ich Personal RePEc Archive, Paper No. 413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communication of result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 Business Intelligence for Dumm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hee, 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ey Publishing, Indianapol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communication of result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timent analysis and Opinion Mi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g L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gan &amp; Claypool Publisher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al Media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nion Mining and Sentiment Analysis, Foundations and Trends in Information Retriev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 Pang, Lillian Le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. 2, Nos 1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al Media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ch and Language Process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 Jurafsky, James H. Mart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tice H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al Media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damentals of Predictive Text Mi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iss, M. S, Indurkhya, N., Zhang,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-Verla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al Media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Text Mining Handbook – Advanced Approaches in Analysing Unstructured Da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en Feldman, James Sang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al Media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al Management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ton, W.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th-Western, Cengage learn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usiness &amp; Decision Modelling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Cas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ons Research, Applications and Algorith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ston, W.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xbury Press, Belmo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&amp; Decision Modell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Methods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erson, D. R., Sweeney, D. J., Williams, T. A., Camm, J. D., Cochran, J. J., Fray, M. J., Ohlmann, J. 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uth-Western, Cengage Learn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&amp; Decision Modell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Methods for Decision Mak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niewski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 Limit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&amp; Decision Modell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Analysis for Manageme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er, 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&amp; Decision Modell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Executiv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dero, 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oncrest Publish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Cas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ost, F., Fawcett, 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 Inc., Sebastopol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Cas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mart: Using Data Science to Transform Information into Insigh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man, 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, Indianapoli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Cas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ntroduction to Machine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em Alpay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IT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ing from Da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Magdon-Ismail, Y. AbuMostaf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L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ing Machine Learning: From Theory to Algorith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Shalev-Schwartz, S. BenDav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odfellow, I., Bengio, Y., Courville, 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 Press, Cambrid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tern Recognition and Machine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hop, C.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, New Yor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 (Adaptive Computation and Machine Learning serie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an Goodfellow, Yoshua Bengio, Aaron Courvil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MIT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Machine Learning Yearning - Technical strategy for AI engineers, in the era of deep learnin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ew N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learning.a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 with Pyth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ois Chol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ning Publica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ral Networks with Keras Cookbook: Over 70 recipes leveraging deep learning techniques across image, text, audio, and game bo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Kishore Ayyadev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t Publish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inforcement Learning: An Introduction (Adaptive Computation and Machine Learning series) seco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ard S. Sutton, Andrew G. Ba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radford Boo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Research Methods - 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man, A. &amp; Bell, 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Oxford University Press Inc., New York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arch Methods for Business Students - 4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nders, M., Lewis, P., Thornhill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Harlow, Eng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oring research - 9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kind, N.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Harlow, Eng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 for graduate students: essential tasks and skills - 3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s, J.M. &amp; Feak, C.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The University of Michigan Press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ademic Writin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cal Methods for Practice and Research. A guide to data analysis using SPSS (second editon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ur, A., Gaur, 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GE Publicaton, Inc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Analytics with SPS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vering Statistics Using SPSS - 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ld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AGE Publicaton, Inc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Analytics with SPS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highlight w:val="yellow"/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Handbook of Statistical Analyses Using SP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dau, S., Everitt, B.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apman &amp; Hall/CRC Press LLC, Florida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anced Analytics with SPS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cience for Busines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ost, F., Fawcett, 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 Inc., Sebastopol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Data Fundamental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Data Fundamentals: Concepts, Drivers &amp; Techniqu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l, T., Khattak, W., Buhler, 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tice Ha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Data Fundamental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Analysis of Time Series: An Introduction. Six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atfield, C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man and Hall/CR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is of Financial Time Seri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ay,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, Inc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oduction Time Series with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wpertwait, P. &amp; Metcalfe, 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Scien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 Analysis and Its Application: with R Examples-Thir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umway, R. &amp; Stoffer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Scien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Serie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analytics: data analysis and decision making - 5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ight, C. &amp; Winston,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mford, CT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&amp; Operation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management:Strategy, planning and Operation - 5th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pra, S. &amp; Meindl, 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rson Education, New Jersey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&amp; Operation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casting: principles and practice, 2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ndman, R.J., &amp; Athanasopoulos, 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exts: Melbourne, Australia. OTexts.com/fpp2. Accessed on 13.05.20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&amp; Operation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introduction to statistical learning: with application in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, G., Witten, D., Hastie, T., &amp; Tibshirani, 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ew York: Spring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&amp; Operation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inancial Analytics with R: Building a Laptop Laboratory for Data Scie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net, M. &amp; Hugen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i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Handbook of News Analytics in Fina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ra, G. &amp; Mitra, 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 Wiley &amp; Sons Ltd, Chichester, U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i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tative Financial Analytics: The Path to Investment Profi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, E. &amp; Dobelman, 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 Scientific, Singapo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i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ing Financial Data and Implementing Financial Models Using 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, 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 International Publishing, Switzerla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ial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Strategy: How to Profit from a World of Big Data, Analytics and the Internet of Thing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, B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gan P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ing Data-Intensive Applications: The Big Ideas Behind Reliable, Scalable, and Maintainable System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ppmann, 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'Reilly Med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QL for Mere Mortal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, 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ison-Wesley Profession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ig Book of Dashboards: Visualizing Your Data Using Real-World Business Scenario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xler, 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e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gplot2-Elegant Graphics for Data Analysis, second edi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kham, Hardl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, Houston, U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, Storage and Visualising Big 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и маркетинг: интегрисани приступ дигиталним маркетиншким активности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ћ, Б., Ракић,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 за уџбенике и наставна средства: Београ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 Marketing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гитални маркетинг: планирање и оптимизациј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фи, Д., Смит, П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ултет за медије и комуникације: Београ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 Marketing Analytic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mender systems: The Textbo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garwal, Charu 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action-based analytics &amp; Recommendation systems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ng of Massive Dataset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e Leskovec, Anand Rajaraman, Jeff Ull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bridge University Pre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action-based analytics &amp; Recommendation system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440" w:gutter="0" w:header="227" w:top="567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320"/>
        <w:tab w:val="clear" w:pos="8640"/>
        <w:tab w:val="left" w:pos="235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2230</wp:posOffset>
              </wp:positionH>
              <wp:positionV relativeFrom="paragraph">
                <wp:posOffset>49530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pt,3.9pt" to="472.05pt,3.9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aramond" w:hAnsi="Garamond" w:cs="Garamond"/>
      <w:color w:val="000000"/>
      <w:sz w:val="24"/>
    </w:rPr>
  </w:style>
  <w:style w:type="character" w:styleId="FootnoteTextChar">
    <w:name w:val="Footnote Text Char"/>
    <w:qFormat/>
    <w:rPr>
      <w:rFonts w:ascii="Garamond" w:hAnsi="Garamond" w:cs="Garamond"/>
      <w:color w:val="00000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ind w:firstLine="720"/>
      <w:jc w:val="both"/>
    </w:pPr>
    <w:rPr>
      <w:rFonts w:ascii="Garamond" w:hAnsi="Garamond" w:cs="Garamond"/>
      <w:color w:val="000000"/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Garamond" w:hAnsi="Garamond" w:cs="Garamond"/>
      <w:color w:val="000000"/>
      <w:sz w:val="24"/>
      <w:lang w:val="en-US"/>
    </w:rPr>
  </w:style>
  <w:style w:type="paragraph" w:styleId="Footnote">
    <w:name w:val="Footnote Text"/>
    <w:basedOn w:val="Normal"/>
    <w:pPr>
      <w:autoSpaceDE w:val="true"/>
      <w:jc w:val="both"/>
    </w:pPr>
    <w:rPr>
      <w:rFonts w:ascii="Garamond" w:hAnsi="Garamond" w:cs="Garamond"/>
      <w:color w:val="000000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YuTimes;Times New Roman" w:hAnsi="YuTimes;Times New Roman" w:cs="YuTimes;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7:00Z</dcterms:created>
  <dc:creator>Vera Dondur</dc:creator>
  <dc:description/>
  <cp:keywords/>
  <dc:language>en-US</dc:language>
  <cp:lastModifiedBy>korisnik</cp:lastModifiedBy>
  <dcterms:modified xsi:type="dcterms:W3CDTF">2019-10-18T10:23:00Z</dcterms:modified>
  <cp:revision>4</cp:revision>
  <dc:subject/>
  <dc:title>Табела 10</dc:title>
</cp:coreProperties>
</file>