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45"/>
        <w:gridCol w:w="123"/>
        <w:gridCol w:w="1047"/>
        <w:gridCol w:w="778"/>
        <w:gridCol w:w="17"/>
        <w:gridCol w:w="270"/>
        <w:gridCol w:w="1133"/>
        <w:gridCol w:w="139"/>
        <w:gridCol w:w="284"/>
        <w:gridCol w:w="1515"/>
        <w:gridCol w:w="448"/>
        <w:gridCol w:w="1829"/>
      </w:tblGrid>
      <w:tr>
        <w:trPr>
          <w:trHeight w:val="299" w:hRule="atLeast"/>
        </w:trPr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 Петковић</w:t>
            </w:r>
          </w:p>
        </w:tc>
      </w:tr>
      <w:tr>
        <w:trPr>
          <w:trHeight w:val="275" w:hRule="atLeast"/>
        </w:trPr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340" w:hRule="atLeast"/>
        </w:trPr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2007. године</w:t>
            </w:r>
          </w:p>
        </w:tc>
      </w:tr>
      <w:tr>
        <w:trPr>
          <w:trHeight w:val="230" w:hRule="atLeast"/>
        </w:trPr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221" w:hRule="atLeast"/>
        </w:trPr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340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 Ниш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340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8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 Ниш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184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6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 Ниш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е наук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тво и информатик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умерички методи 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FIZR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е рачунар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.IMRS2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а програмских јез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.IMUI4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а информација и кодирањ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  <w:t xml:space="preserve">20.IMI08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а информација у машинском учењ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.IMI1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тална обрада сл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.М14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слика и сигнал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OI0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т језиц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.M100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ирање 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1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ирање за пословне примене 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Напреднна анали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така у пословањ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1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ирање за пословне приме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Напреднна анали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така у пословањ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4.0 УН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вод у дигиталну обраду сигнала и слик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Predrag Stanimirović, Vasilios Katsiki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dified discrete iterations for computing the inverse and pseudoinverse of the time-varying matrix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Neurocomputing 289 (2018), 155-165. (M21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4.072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edrag Stanimirović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Gradient neural dynamics for solving matrix equations and their application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Neurocomputing 306 (2018), 200-212. (M21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4.072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Mihailo Krstić, Kostadin Rajković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, Rapid generalized Schultz iterative methods for the computation of outer inverses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ournal of Computational and Applied Mathematics 344 (2018), 572-584. (M21, IF=1.632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redrag Rajković, Slađana Marinkov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, A class of orthogonal polynomials related to the generalized Laguerre weight with two parameters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omputational and Applied Mathematics 38:10 (2019). (M22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1.260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Vladimir Stojanov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Jian De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tability and vibrations of an overcritical speed moving multiple discrete oscillators along an infinite continuous structur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European Journal of Mechanics / A Solids 75, 367-380. (M21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2.93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Zoran Perić, Jelena Nikol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Class of tight bounds on the Q-Function with closed-form upper bound on relative erro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Mathematical Methods in the Applied Sciences 42:6 (2019), 1786-1794. (M21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533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Vladimir Stojanov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Jian De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tability of parametric vibrations of an isolated symmetric cross-ply laminated plat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Composites part B: Engineering 167 (2019), 631-642. (M21a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6.864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Tanay Saha, Shwetabh Srivastava, Swanand Khare, Predrag Stanimirov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n improved algorithm for basis pursuit problem and its application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Applied Mathematics and Computation 355 (2019), 385-398. (M21a, IF=3.092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edrag Stanimirović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Improved GNN models for constant matrix inversi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Neural Processing Letters 50:1 (2019), 321-339. (M22, IF=2.591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Vladimir Stojanović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rko Petk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Dunja Milić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Nonlinear vibrations of a coupled beam-arch bridge syste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Journal of Sound and Vibration, to appear. (M21, I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3.123)</w:t>
            </w:r>
          </w:p>
        </w:tc>
      </w:tr>
      <w:tr>
        <w:trPr>
          <w:trHeight w:val="308" w:hRule="atLeast"/>
        </w:trPr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4</w:t>
            </w:r>
          </w:p>
        </w:tc>
      </w:tr>
      <w:tr>
        <w:trPr>
          <w:trHeight w:val="284" w:hRule="atLeast"/>
        </w:trPr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</w:tr>
      <w:tr>
        <w:trPr>
          <w:trHeight w:val="278" w:hRule="atLeast"/>
        </w:trPr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</w:tr>
      <w:tr>
        <w:trPr>
          <w:trHeight w:val="284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laware State University, Dover, DE, USA, 2.5 months postdoctoral research stay, June 15th-September 30th, 2009.</w:t>
            </w:r>
          </w:p>
        </w:tc>
      </w:tr>
      <w:tr>
        <w:trPr>
          <w:trHeight w:val="284" w:hRule="atLeast"/>
        </w:trPr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ан уређивачког одбора часопис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Filomat, ПМФ Ниш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Facta Universitatis, Series: Mathematics and Informatics, Универзитет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Kragujevac Journal of Mathematics, Универзитет у Крагујевц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Applied Mathematics and Computer Science, ПМФ Ниш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University thought: Publication in natural sciences (Универзитетска мисао), Универзитет у Приштини са привременим седиштем у Косовској Митровици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type w:val="nextPage"/>
      <w:pgSz w:w="11906" w:h="16838"/>
      <w:pgMar w:left="85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sz w:val="22"/>
      <w:szCs w:val="24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z w:val="22"/>
      <w:szCs w:val="24"/>
    </w:rPr>
  </w:style>
  <w:style w:type="character" w:styleId="WW8Num10z0">
    <w:name w:val="WW8Num10z0"/>
    <w:qFormat/>
    <w:rPr>
      <w:sz w:val="2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sr-RS"/>
    </w:rPr>
  </w:style>
  <w:style w:type="character" w:styleId="FooterChar">
    <w:name w:val="Footer Char"/>
    <w:qFormat/>
    <w:rPr>
      <w:sz w:val="22"/>
      <w:szCs w:val="22"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4:00Z</dcterms:created>
  <dc:creator>mane</dc:creator>
  <dc:description/>
  <cp:keywords/>
  <dc:language>en-US</dc:language>
  <cp:lastModifiedBy>Zarko</cp:lastModifiedBy>
  <dcterms:modified xsi:type="dcterms:W3CDTF">2022-07-05T06:55:00Z</dcterms:modified>
  <cp:revision>5</cp:revision>
  <dc:subject/>
  <dc:title>ТАБЕЛЕ У ДОКУМЕНТАЦИЈИ ЗА АКРЕДИТАЦИЈУ СТУДИЈСКОГ ПРОГРАМА</dc:title>
</cp:coreProperties>
</file>