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Table 9.1 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6"/>
        <w:gridCol w:w="1114"/>
        <w:gridCol w:w="832"/>
        <w:gridCol w:w="46"/>
        <w:gridCol w:w="1126"/>
        <w:gridCol w:w="906"/>
        <w:gridCol w:w="312"/>
        <w:gridCol w:w="1066"/>
        <w:gridCol w:w="479"/>
        <w:gridCol w:w="90"/>
        <w:gridCol w:w="1562"/>
        <w:gridCol w:w="521"/>
        <w:gridCol w:w="1752"/>
      </w:tblGrid>
      <w:tr>
        <w:trPr>
          <w:trHeight w:val="243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family name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lena Z. Stanković</w:t>
            </w:r>
          </w:p>
        </w:tc>
      </w:tr>
      <w:tr>
        <w:trPr>
          <w:trHeight w:val="375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ssistant Professor</w:t>
            </w:r>
          </w:p>
        </w:tc>
      </w:tr>
      <w:tr>
        <w:trPr>
          <w:trHeight w:val="427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institution employing the teacher full-time or part-time, since when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</w:tr>
      <w:tr>
        <w:trPr>
          <w:trHeight w:val="216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arrow scientific or artistic field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unting, auditing and financial management</w:t>
            </w:r>
          </w:p>
        </w:tc>
      </w:tr>
      <w:tr>
        <w:trPr>
          <w:trHeight w:val="19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</w:tr>
      <w:tr>
        <w:trPr>
          <w:trHeight w:val="427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unting, auditing and business finance</w:t>
            </w:r>
          </w:p>
        </w:tc>
      </w:tr>
      <w:tr>
        <w:trPr>
          <w:trHeight w:val="427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at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unting, auditing and business finance</w:t>
            </w:r>
          </w:p>
        </w:tc>
      </w:tr>
      <w:tr>
        <w:trPr>
          <w:trHeight w:val="304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izat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stratur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degre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plom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st of subjects the teacher has been accredited for in the first or the second degree of studies</w:t>
            </w:r>
          </w:p>
        </w:tc>
      </w:tr>
      <w:tr>
        <w:trPr>
          <w:trHeight w:val="70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de of the subject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ubject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l of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tudy progra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Type of studies (OSS, SSS, OAS, MSS, MAS, SAS)</w:t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39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inance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206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78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 and insurance management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19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7325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ategic financial management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</w:p>
        </w:tc>
      </w:tr>
      <w:tr>
        <w:trPr>
          <w:trHeight w:val="31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7366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 management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</w:t>
            </w:r>
          </w:p>
        </w:tc>
      </w:tr>
      <w:tr>
        <w:trPr>
          <w:trHeight w:val="418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26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k management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45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32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Quantitative finance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20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resentative references (minimum 5, maximum 10)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vić, E., Stanković, J. Z., Milutinović, M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c implications of Covid-19 on the insurance secto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4, 1215-12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vlović, M., Denčić-Mihajlov, K., Stanković, J.Z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relevance of social performance disclosure for financial performance of companies included in BELEXline index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 699-713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 Z., Petrović, E., Stanković, J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stainability risk management in the digital economy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Facta Universitatis, Series: Economics and Organization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(1), 45-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evanović, T., Stanković, J., Stanković, J. (2020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earch on internal indicators of financial stability of insurance companies in the Republic of Serbi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School of Business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020, 1-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Z., Petrović, E., Denčić-Mihajlov, K. (2020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fects of applying different risk measures on the optimal portfolio selection: the case of the Belgrade stock exchang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Facta Universitatis, Series: Economics and Organization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(1), 17-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ković, I. P., Stanković, J. Z., Stojanović, M. B., Stanković, J. M. (2019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Hybrid Model for Financial Portfolio Optimization Based on LS-SVM and a Clustering Algorithm. In: Gievska, S., Madjarov, G. (Eds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CT Innovations 2019. Big Data Processing and Mining. ICT Innovations 2019. Communications in Computer and Information Scienc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. 173-18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, 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110. Springer, Cha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Z., Petrović, E. (2018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quidity risk implications for market risk assessment in emerging market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ournal of Contemporary Economic and Business Issues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(1), 5-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Marković, I., Stojanović, M., Stanković, J., Stanković, M. (2016)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Stock market trend prediction using AHP and weighted kernel LS-SVM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  <w:lang w:val="en-US" w:eastAsia="en-US"/>
              </w:rPr>
              <w:t>Soft Computing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, 1-12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ović, O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 (2015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il Risk Assessment Using Support Vector Machin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ournal of Engineering Science &amp; Technology Review, Special Issue on Econophysic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(1), 61-6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, Marković, I., Stojanović, M. (2015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vestment Strategy Optimization Using Technical Analysis and Predictive Modeling in Emerging Marke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asavvoglou, A. G., Arandjelović, Z., Marinković, S., Polychronidou,P. (Eds.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cedia Economics and Finance - The Economies of Balkan and Eastern Europe Countries in the Changed World - EBEEC 2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p. 51-62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. 19. Elsevier B.V.</w:t>
            </w:r>
          </w:p>
        </w:tc>
      </w:tr>
      <w:tr>
        <w:trPr>
          <w:trHeight w:val="23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umulative information about teachers scientific, art or vocational activity</w:t>
            </w:r>
          </w:p>
        </w:tc>
      </w:tr>
      <w:tr>
        <w:trPr>
          <w:trHeight w:val="281" w:hRule="atLeast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citations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3</w:t>
            </w:r>
          </w:p>
        </w:tc>
      </w:tr>
      <w:tr>
        <w:trPr>
          <w:trHeight w:val="423" w:hRule="atLeast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papers from the SCI (SSCI) list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rent participation in projects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: 2</w:t>
            </w:r>
          </w:p>
        </w:tc>
      </w:tr>
      <w:tr>
        <w:trPr>
          <w:trHeight w:val="427" w:hRule="atLeast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ecializations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and, University of Warsaw, Faculty of Economic Sciences, November 2013 – September 2014</w:t>
            </w:r>
          </w:p>
        </w:tc>
      </w:tr>
      <w:tr>
        <w:trPr>
          <w:trHeight w:val="22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ther information you may consider import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speaks, reads and writes English and Ger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0:29:00Z</dcterms:created>
  <dc:creator>Vinko Lepojević</dc:creator>
  <dc:description/>
  <cp:keywords/>
  <dc:language>en-US</dc:language>
  <cp:lastModifiedBy>Zarko</cp:lastModifiedBy>
  <cp:lastPrinted>2021-03-03T22:16:00Z</cp:lastPrinted>
  <dcterms:modified xsi:type="dcterms:W3CDTF">2022-07-05T06:34:00Z</dcterms:modified>
  <cp:revision>11</cp:revision>
  <dc:subject/>
  <dc:title/>
</cp:coreProperties>
</file>